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Úprava veřejného prostranství a parkovacích míst na sídlišti Červený Vrch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429/160, 2705/8, 2429/117, 2429/176, 1096/5, 2705/6, 2429/173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řed OD Červený Vrch, rekonstrukce parkovišť v ulici B. Němcové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4101058669"/>
      <w:bookmarkStart w:id="1" w:name="__Fieldmark__0_410105866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4101058669"/>
      <w:bookmarkStart w:id="3" w:name="__Fieldmark__1_410105866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4101058669"/>
      <w:bookmarkStart w:id="5" w:name="__Fieldmark__2_410105866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4101058669"/>
      <w:bookmarkStart w:id="7" w:name="__Fieldmark__3_410105866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4101058669"/>
      <w:bookmarkStart w:id="9" w:name="__Fieldmark__4_410105866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4101058669"/>
      <w:bookmarkStart w:id="11" w:name="__Fieldmark__5_410105866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4. 10. 2023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3-10-14T17:54:00Z</cp:lastPrinted>
  <dcterms:modified xsi:type="dcterms:W3CDTF">2023-10-14T15:54:00Z</dcterms:modified>
  <cp:revision>75</cp:revision>
  <dc:subject/>
  <dc:title>Váš dopis zn</dc:title>
</cp:coreProperties>
</file>